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Etalonari ale mijloacelor de de masurare a temperaturii - termorezistente si termocupluri - din dotarea centralelor termoelectrice din Bucuresti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2"/>
          <w:szCs w:val="22"/>
        </w:rPr>
        <w:t>DENUMIRE PRESTATOR………………………………………………………………………………………………….</w: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20"/>
        <w:gridCol w:w="700"/>
        <w:gridCol w:w="1367"/>
        <w:gridCol w:w="1400"/>
        <w:gridCol w:w="1635"/>
        <w:gridCol w:w="1795"/>
        <w:gridCol w:w="2218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46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LOT 1 – Etalonari termorezistent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rezisten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Termorezistenta cu adaptor incorpora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 LOT 1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LOT 2 – Etalonari termocuplur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en-US"/>
              </w:rPr>
              <w:t>Termocuplu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en-US"/>
              </w:rPr>
              <w:t xml:space="preserve">Termocuplu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cu adaptor incorpora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 LOT 2 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(LOT1+LOT2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/>
        <w:t>ONDITII TEHNIC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8257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caietului de sarcini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CONDITII COMERCIAL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8272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12 luni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30"/>
        <w:gridCol w:w="8242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 w:eastAsia="en-US"/>
              </w:rPr>
              <w:t>talonarea va fi efectuata in termen de maximum 10 zile de la data punerii la dispozitia prestatorului a mijloacelor de masurare</w:t>
            </w:r>
          </w:p>
        </w:tc>
        <w:tc>
          <w:tcPr>
            <w:tcW w:w="8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2-09-30T06:43:00Z</dcterms:modified>
  <cp:revision>79</cp:revision>
  <dc:subject/>
  <dc:title>       </dc:title>
</cp:coreProperties>
</file>